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GŁOSZENIE  O PRZETARGU NIEOGRANICZONY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cs="Tahoma"/>
          <w:sz w:val="20"/>
        </w:rPr>
      </w:pPr>
      <w:r>
        <w:rPr>
          <w:rFonts w:cs="Tahoma"/>
          <w:sz w:val="20"/>
        </w:rPr>
        <w:t>Centrum Egzaminów Medycznych w Łodzi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ul. Rzgowska 281/289, 93-338 Łódź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tel. (42) 272 20 42/-44,  faks 272 20 31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Ogłasza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targ nieograniczony o wartości zamówienia poniżej  60 000 EUR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 xml:space="preserve">na dostawę sprzętu komputerowego </w:t>
      </w:r>
    </w:p>
    <w:p>
      <w:pPr>
        <w:pStyle w:val="Heading9"/>
        <w:rPr>
          <w:rFonts w:ascii="Tahoma" w:hAnsi="Tahoma"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Heading9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Heading9"/>
        <w:rPr>
          <w:rFonts w:cs="Tahoma"/>
          <w:sz w:val="20"/>
        </w:rPr>
      </w:pPr>
      <w:r>
        <w:rPr>
          <w:rFonts w:cs="Tahoma"/>
          <w:b/>
          <w:sz w:val="20"/>
        </w:rPr>
        <w:t>Adres strony internetowej, na której zamieszczona będzie specyfikacja istotnych warunków zamówienia: www.cem.edu.pl</w:t>
      </w:r>
    </w:p>
    <w:p>
      <w:pPr>
        <w:pStyle w:val="Heading9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Heading9"/>
        <w:rPr>
          <w:rFonts w:cs="Tahoma"/>
          <w:sz w:val="20"/>
        </w:rPr>
      </w:pPr>
      <w:r>
        <w:rPr>
          <w:rFonts w:cs="Tahoma"/>
          <w:b/>
          <w:sz w:val="20"/>
        </w:rPr>
        <w:t>Przedmiot oraz wielkość lub zakres zamówi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ostawa sprzętu komputerowego: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akiet 1 - Sprzęt komputerowy dedykowany do pracy biurowej</w:t>
      </w:r>
      <w:r>
        <w:rPr>
          <w:rFonts w:cs="Tahoma" w:ascii="Tahoma" w:hAnsi="Tahoma"/>
        </w:rPr>
        <w:t>: Komputer - 1 zestaw, Klawiatury + myszy – 10 szt., Dysk twardy – 1 szt., Dyski twarde przenośne – 2 szt., Karta dźwiękowa – 1 szt., Głośniki do komputera – 4 komplety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kiet 2 - Serwer dedykowany do pracy jako serwer bazy danych MS SQL – 1 szt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awiający nie zamierza zawrzeć umowy ramowe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awiający nie zamierza ustanowić dynamicznego systemu zakupów.</w:t>
      </w:r>
    </w:p>
    <w:p>
      <w:pPr>
        <w:pStyle w:val="Heading9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Zamawiający dopuszcza składanie ofert częściowych na poszczególne pakiety. W ramach pakietów wymagane jest złożenie oferty pełne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awiający nie dopuszcza możliwości złożenia oferty wariantowej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o oświadczeniach i dokumentach potwierdzających spełnianie przez oferowane dostawy wymagań określonych przez Zamawiając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Zbiorcze zestawienia podzespołów wchodzących w skład poszczególnych urządzeń komputerowych - dotyczy pakietów nr 1 poz. 1 i nr 2 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rmin realizacji zamówienia</w:t>
      </w:r>
      <w:r>
        <w:rPr>
          <w:rFonts w:cs="Tahoma" w:ascii="Tahoma" w:hAnsi="Tahoma"/>
        </w:rPr>
        <w:t xml:space="preserve"> –  do 20 dni od dnia podpisania um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INFORMACJE O CHARAKTERZE PRAWNYM, EKONOMICZNYM, FINANSOWYM I TECHNICZNYM </w:t>
      </w:r>
    </w:p>
    <w:p>
      <w:pPr>
        <w:pStyle w:val="Normal"/>
        <w:rPr/>
      </w:pPr>
      <w:r>
        <w:rPr>
          <w:rFonts w:cs="Tahoma" w:ascii="Tahoma" w:hAnsi="Tahoma"/>
          <w:b/>
        </w:rPr>
        <w:t>I. WARUNKI DOTYCZĄCE ZAMÓWIENIA – Informacja na temat wadi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awiający nie wymaga wniesienia wadium w przedmiotowym Postępowaniu.</w:t>
      </w:r>
    </w:p>
    <w:p>
      <w:pPr>
        <w:pStyle w:val="Normal"/>
        <w:rPr/>
      </w:pPr>
      <w:r>
        <w:rPr>
          <w:rFonts w:cs="Tahoma" w:ascii="Tahoma" w:hAnsi="Tahoma"/>
          <w:b/>
        </w:rPr>
        <w:t>II. WARUNKI UDZIAŁU - Informacje dotyczące sytuacji wykonawcy, dostawcy lub usługodawcy oraz informacje i formalności niezbędne do oceny, czy spełnia on minimalne wymogi ekonomiczne, finansowe i techniczn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) Opis warunków udziału w postępowani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godnie z art. 22 ust. 1 ustawy Prawo zamówień publicznych, o udzielenie Zamówienia mogą ubiegać się wykonawcy, którz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posiadają uprawnienia do wykonywania określonej działalności lub czynności, jeżeli ustawy nakładają obowiązek posiadania takich uprawnień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osiadają niezbędną wiedzę i doświadczenie oraz dysponują potencjałem technicznym i osobami zdolnymi do wy</w:t>
        <w:softHyphen/>
        <w:t>konania Zamówieni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znajdują się w sytuacji ekonomicznej i finansowej zapewniającej wykonanie zamówieni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nie podlegają wykluczeniu z postępowania o udzielenie zamówienia, zgodnie z art. 24 ustawy PZP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) Opis sposobu dokonywania oceny spełniania warunków udziału w postępowaniu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posób dokonywania oceny spełniania warunków wymaganych od Wykonawców oparty będzie na zasadzie: spełnia / nie spełni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) Informacja o oświadczeniach i dokumentach, jakie mają dostarczyć wykonawcy w celu potwierdzenia spełniania warunków udziału w postępowani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Oświadczenie o spełnianiu warunków udziału w postępowaniu w trybie z art. 22 ust. 1 i art. 24 ust. 1 i ust. 2 ustawy PZP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 oraz form, w jakich te dokumenty mogą być składane (rozporządzenie Prezesa Rady Ministrów z dnia 19 maja 2006r. Dz. U. Nr 87, poz. 605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teria oceny ofert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</w:t>
        <w:tab/>
        <w:tab/>
        <w:tab/>
        <w:tab/>
        <w:tab/>
        <w:tab/>
        <w:tab/>
        <w:t>-    100%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wyborze najkorzystniejszej oferty Zamawiający nie przewiduje zastosowania aukcji elektronicznej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rmin związania ofertą</w:t>
      </w:r>
      <w:r>
        <w:rPr>
          <w:rFonts w:cs="Tahoma" w:ascii="Tahoma" w:hAnsi="Tahoma"/>
        </w:rPr>
        <w:t xml:space="preserve"> – 30 dni od ostatecznego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formacje na temat prowadzonego postępowania oraz specyfikację istotnych warunków zamówienia uzyskać można w siedzibie Zamawiającego: Centrum Egzaminów Medycznych w Łodzi 93</w:t>
        <w:noBreakHyphen/>
        <w:t>338 Łódź, ul. Rzgowska 281/289, pokój Nr 6,  w godz. 9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>-15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>. SIWZ dostępna jest również bezpłatnie na stronie internetowej Zamawiając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mi uprawnionymi do kontaktów z oferentami są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gr inż. Tomasz Mrożkiewicz – informatyk,  nr tel. 0 - 42 272 20 44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gr Anna Rolińska – Główna Księgowa, nr tel. 0 – 42 272 20 4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ferty należy składać w siedzibie Zamawiającego, adres jw., w pokoju Nr 6, w terminie do dnia </w:t>
      </w:r>
      <w:r>
        <w:rPr>
          <w:rFonts w:cs="Tahoma" w:ascii="Tahoma" w:hAnsi="Tahoma"/>
          <w:b/>
        </w:rPr>
        <w:t>22.11.2006r. do godz. 11</w:t>
      </w:r>
      <w:r>
        <w:rPr>
          <w:rFonts w:cs="Tahoma" w:ascii="Tahoma" w:hAnsi="Tahoma"/>
          <w:b/>
          <w:vertAlign w:val="superscript"/>
        </w:rPr>
        <w:t>00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y zostaną otwarte w pokoju Nr 9, Centrum Egzaminów Medycznych, 93</w:t>
        <w:noBreakHyphen/>
        <w:t xml:space="preserve">338 Łódź, ul. Rzgowska 281/289 w dniu </w:t>
      </w:r>
      <w:r>
        <w:rPr>
          <w:rFonts w:cs="Tahoma" w:ascii="Tahoma" w:hAnsi="Tahoma"/>
          <w:b/>
        </w:rPr>
        <w:t>22.11.2006r. o godz. 12</w:t>
      </w:r>
      <w:r>
        <w:rPr>
          <w:rFonts w:cs="Tahoma" w:ascii="Tahoma" w:hAnsi="Tahoma"/>
          <w:b/>
          <w:vertAlign w:val="superscript"/>
        </w:rPr>
        <w:t>00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  <w:b/>
          <w:vertAlign w:val="superscript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i/>
        </w:rPr>
        <w:t>Podpis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Łódź dnia  14.11.2006r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2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rFonts w:ascii="Tahoma" w:hAnsi="Tahoma" w:cs="Tahoma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54:00Z</dcterms:created>
  <dc:creator>M Serwach</dc:creator>
  <dc:description/>
  <cp:keywords/>
  <dc:language>en-US</dc:language>
  <cp:lastModifiedBy>.</cp:lastModifiedBy>
  <cp:lastPrinted>2006-08-30T09:02:00Z</cp:lastPrinted>
  <dcterms:modified xsi:type="dcterms:W3CDTF">2006-11-14T13:19:00Z</dcterms:modified>
  <cp:revision>12</cp:revision>
  <dc:subject/>
  <dc:title>OGŁOSZENIE  O PRZETARGU NIEOGRANICZONYM</dc:title>
</cp:coreProperties>
</file>